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БЪЛГАРСКА СОЦИАЛДЕМОКРАТИЧЕСКА ПАРТИЯ</w:t>
      </w:r>
    </w:p>
    <w:p>
      <w:pPr>
        <w:pStyle w:val="Heading1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1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1"/>
        <w:jc w:val="both"/>
        <w:rPr/>
      </w:pPr>
      <w:r>
        <w:rPr>
          <w:rFonts w:cs="Tahoma" w:ascii="Tahoma" w:hAnsi="Tahoma"/>
          <w:lang w:val="bg-BG"/>
        </w:rPr>
        <w:t>ДОКЛАД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bg-BG"/>
        </w:rPr>
        <w:t>ЗА ДЕЙНОСТА НА БСДП ОТ ПРЕДСЕДАТЕЛЯ ЗА 2020 ГОДИНА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bg-BG"/>
        </w:rPr>
        <w:t xml:space="preserve">ПРЕДСЕДАТЕЛЯТ НА БСДП представя доклада и финансовия отчет , изготвен в съответствие с изискванията на Закона за счетоводството за 2020  година. 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1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писание на дейността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ПАРТИЯТА е регистрирана в Р.България.Основната дейност е дейност на политически партии,както и стопанска дейност разрешена от Закона за политическите партии-отдаване под наем на собствени недвижими имоти.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1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еглед на дейността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bg-BG"/>
        </w:rPr>
        <w:t xml:space="preserve">Резултатите от дейността за </w:t>
      </w:r>
      <w:r>
        <w:rPr>
          <w:rFonts w:cs="Tahoma" w:ascii="Tahoma" w:hAnsi="Tahoma"/>
          <w:sz w:val="24"/>
        </w:rPr>
        <w:t>20</w:t>
      </w:r>
      <w:r>
        <w:rPr>
          <w:rFonts w:cs="Tahoma" w:ascii="Tahoma" w:hAnsi="Tahoma"/>
          <w:sz w:val="24"/>
          <w:lang w:val="bg-BG"/>
        </w:rPr>
        <w:t xml:space="preserve">20 г. са отрицателен резултат от нестопанска дейност 6 х.лв и загуба  от стопанска дейност-6 х.лв. 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.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1"/>
        <w:jc w:val="both"/>
        <w:rPr/>
      </w:pPr>
      <w:r>
        <w:rPr>
          <w:rFonts w:cs="Tahoma" w:ascii="Tahoma" w:hAnsi="Tahoma"/>
          <w:lang w:val="bg-BG"/>
        </w:rPr>
        <w:t>Цели за 2021 година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bg-BG"/>
        </w:rPr>
        <w:t>Управителят си е поставил следните основни цели, които да бъдат постигнати през 2021 година: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>Оптимизиране на разходите, по ефективно събиране на членски внос.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  <w:t>ФИНАНСОВ ПРЕГЛЕД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bg-BG"/>
        </w:rPr>
      </w:pPr>
      <w:r>
        <w:rPr>
          <w:rFonts w:cs="Tahoma" w:ascii="Tahoma" w:hAnsi="Tahoma"/>
          <w:b/>
          <w:sz w:val="24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sz w:val="24"/>
          <w:lang w:val="bg-BG"/>
        </w:rPr>
        <w:t xml:space="preserve"> </w:t>
      </w:r>
    </w:p>
    <w:p>
      <w:pPr>
        <w:pStyle w:val="Heading1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омени настъпили в дълготрайните активи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bg-BG"/>
        </w:rPr>
        <w:t>Няма промяна в дълготрайните активи през годината .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1"/>
        <w:jc w:val="both"/>
        <w:rPr/>
      </w:pPr>
      <w:r>
        <w:rPr>
          <w:rFonts w:cs="Tahoma" w:ascii="Tahoma" w:hAnsi="Tahoma"/>
          <w:lang w:val="bg-BG"/>
        </w:rPr>
        <w:t>ВЪПРОСИ, СВЪРЗАНИ С партийното УПРАВЛЕНИЕ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1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едседател на партията е Йордан Ангелов Нихризов.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Heading1"/>
        <w:jc w:val="both"/>
        <w:rPr>
          <w:lang w:val="bg-BG"/>
        </w:rPr>
      </w:pPr>
      <w:r>
        <w:rPr>
          <w:lang w:val="bg-BG"/>
        </w:rPr>
        <w:t>Задължения и отговорности на председател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bg-BG"/>
        </w:rPr>
        <w:t>Според българското законодателство председателят е длъжен да изготвя финансови  отчети за всяка финансова година, които да дават вярна и честна представа за състоянието на дружеството към края на финансовата година, както и за финансовия резултат за годината.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bg-BG"/>
        </w:rPr>
        <w:t xml:space="preserve">Председателят потвърждава, че прилаганите счетоводни политики са уместни, както и че са дадени основателни и благоразумни преценки при изготвянето на финансовия  отчет за 2020 година. Председателят също така потвърждава, че са прилагани съответните счетоводни стандарти.  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sz w:val="24"/>
          <w:lang w:val="bg-BG"/>
        </w:rPr>
        <w:t xml:space="preserve">Председателят носи отговорност за поддържането на подходяща счетоводна отчетност, за опазването на активите на партията и за предприемането на необходимите действия за предотвратяване и разкриване на измами и други нередности.  </w:t>
      </w:r>
    </w:p>
    <w:p>
      <w:pPr>
        <w:pStyle w:val="Heading1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bg-BG"/>
        </w:rPr>
        <w:tab/>
        <w:tab/>
        <w:tab/>
        <w:tab/>
        <w:tab/>
        <w:t>Председател:</w:t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</w:r>
    </w:p>
    <w:p>
      <w:pPr>
        <w:pStyle w:val="Normal"/>
        <w:jc w:val="both"/>
        <w:rPr>
          <w:rFonts w:ascii="Tahoma" w:hAnsi="Tahoma" w:cs="Tahoma"/>
          <w:sz w:val="24"/>
          <w:lang w:val="bg-BG"/>
        </w:rPr>
      </w:pPr>
      <w:r>
        <w:rPr>
          <w:rFonts w:cs="Tahoma" w:ascii="Tahoma" w:hAnsi="Tahoma"/>
          <w:sz w:val="24"/>
          <w:lang w:val="bg-BG"/>
        </w:rPr>
        <w:t xml:space="preserve">София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lang w:val="bg-BG"/>
        </w:rPr>
        <w:t>Дата   24.03.2021 г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odyTextIndent2">
    <w:name w:val="Body Text Indent 2"/>
    <w:basedOn w:val="Normal"/>
    <w:qFormat/>
    <w:pPr>
      <w:ind w:left="0" w:right="0" w:firstLine="851"/>
      <w:jc w:val="both"/>
    </w:pPr>
    <w:rPr>
      <w:sz w:val="24"/>
      <w:lang w:val="bg-BG"/>
    </w:rPr>
  </w:style>
  <w:style w:type="paragraph" w:styleId="BodyText2">
    <w:name w:val="Body Text 2"/>
    <w:basedOn w:val="Normal"/>
    <w:qFormat/>
    <w:pPr/>
    <w:rPr>
      <w:rFonts w:ascii="Tahoma" w:hAnsi="Tahoma" w:cs="Tahoma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10:00Z</dcterms:created>
  <dc:creator>marinad</dc:creator>
  <dc:description/>
  <dc:language>en-US</dc:language>
  <cp:lastModifiedBy>g</cp:lastModifiedBy>
  <cp:lastPrinted>2017-03-08T15:48:00Z</cp:lastPrinted>
  <dcterms:modified xsi:type="dcterms:W3CDTF">2021-03-24T11:12:00Z</dcterms:modified>
  <cp:revision>3</cp:revision>
  <dc:subject/>
  <dc:title>DIRECTORS’ REPORT FOR THE YEAR ENDED 31 DECEMBER 1998</dc:title>
</cp:coreProperties>
</file>